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7 июля 2006 г. N 63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</w:t>
      </w:r>
    </w:p>
    <w:p>
      <w:pPr>
        <w:pStyle w:val="ConsPlusTitle"/>
        <w:widowControl/>
        <w:jc w:val="center"/>
        <w:rPr/>
      </w:pPr>
      <w:r>
        <w:rPr/>
        <w:t>В ДЕЙСТВИЕ ПОЛОЖЕНИЯ ОБ ЭКСПЕРТНОЙ КОМИССИИ УПРАВЛЕНИЯ</w:t>
      </w:r>
    </w:p>
    <w:p>
      <w:pPr>
        <w:pStyle w:val="ConsPlusTitle"/>
        <w:widowControl/>
        <w:jc w:val="center"/>
        <w:rPr/>
      </w:pPr>
      <w:r>
        <w:rPr/>
        <w:t>ЦЕНТРАЛЬНОГО АППАРАТА, ТЕРРИТОРИАЛЬНОГО ОРГАНА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 И АТОМНОМУ</w:t>
      </w:r>
    </w:p>
    <w:p>
      <w:pPr>
        <w:pStyle w:val="ConsPlusTitle"/>
        <w:widowControl/>
        <w:jc w:val="center"/>
        <w:rPr/>
      </w:pPr>
      <w:r>
        <w:rPr/>
        <w:t>НАДЗОРУ И НАХОДЯЩЕЙСЯ В ЕЕ ВЕДЕНИИ ОРГАНИЗ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экспертной комиссии управления центрального аппарата, территориального органа Федеральной службы по экологическому, технологическому и атомному надзору и находящейся в ее ведении организации (РД-22-04-2006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в Федеральной службе по экологическому, технологическому и атомному надзору Приказ Госатомнадзора России от 3 февраля 1993 г. N 15 "Об утверждении Положения об экспертной комиссии региональных органов и организаций Госатомнадзора Росси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7 июля 2006 г. N 633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7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ЭКСПЕРТНОЙ КОМИССИИ УПРАВЛЕНИЯ</w:t>
      </w:r>
    </w:p>
    <w:p>
      <w:pPr>
        <w:pStyle w:val="ConsPlusTitle"/>
        <w:widowControl/>
        <w:jc w:val="center"/>
        <w:rPr/>
      </w:pPr>
      <w:r>
        <w:rPr/>
        <w:t>ЦЕНТРАЛЬНОГО АППАРАТА, ТЕРРИТОРИАЛЬНОГО ОРГАНА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И НАХОДЯЩЕЙСЯ В ЕЕ ВЕДЕНИИ ОРГАНИЗ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22-04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об экспертной комиссии управления центрального аппарата, территориального органа Федеральной службы по экологическому, технологическому и атомному надзору и находящейся в ее ведении организации (далее - Положение) разработано в соответствии с требованиями Типовой инструкции по делопроизводству в федеральных органах исполнительной власти, утвержденной Приказом Министерства культуры и массовых коммуникаций Российской Федерации от 8 ноября 2005 г. N 536, зарегистрированной Министерством юстиции Российской Федерации 27 января 2006 г., N 7418, и Основными правилами работы архивов организаций, одобренными решением коллегии Росархива от 6 февраля 2002 года.</w:t>
      </w:r>
    </w:p>
    <w:p>
      <w:pPr>
        <w:pStyle w:val="ConsPlusNormal"/>
        <w:widowControl/>
        <w:ind w:firstLine="540"/>
        <w:jc w:val="both"/>
        <w:rPr/>
      </w:pPr>
      <w:r>
        <w:rPr/>
        <w:t>2.1. Положение устанавливает общие требования к функционированию экспертной комиссии управления центрального аппарата, территориального органа Федеральной службы по экологическому, технологическому и атомному надзору и находящейся в ее ведении организации (далее - ЭК), которые создаются в обязательном порядке во всех территориальных органах Федеральной службы по экологическому, технологическому и атомному надзору (далее - Служба) и находящихся в ее ведении организациях. В управлениях центрального аппарата Службы ЭК создается (при необходимости) по решению начальника управления и работает под методическим руководством центральной экспертной комиссии центрального аппарата Службы (далее - ЦЭК).</w:t>
      </w:r>
    </w:p>
    <w:p>
      <w:pPr>
        <w:pStyle w:val="ConsPlusNormal"/>
        <w:widowControl/>
        <w:ind w:firstLine="540"/>
        <w:jc w:val="both"/>
        <w:rPr/>
      </w:pPr>
      <w:r>
        <w:rPr/>
        <w:t>ЭК создается в целях организации и проведения практической работы по экспертизе ценности документов (не содержащих сведений, составляющих государственную тайну), образовавшихся в процессе деятельности управления центрального аппарата, территориального органа Службы или находящейся в ее ведении организации (далее - управления, территориального органа, организации), по отбору и подготовке к передаче на постоянное хранение документов Архивного фонда Российской Федерации, включая управленческую, научно-техническую, кино-, фото-, фоно-, видео-, а также творческую документацию.</w:t>
      </w:r>
    </w:p>
    <w:p>
      <w:pPr>
        <w:pStyle w:val="ConsPlusNormal"/>
        <w:widowControl/>
        <w:ind w:firstLine="540"/>
        <w:jc w:val="both"/>
        <w:rPr/>
      </w:pPr>
      <w:r>
        <w:rPr/>
        <w:t>2.2. ЭК является постоянно действующим совещательным органом при руководителе управления, территориального органа, организации. Решения комиссии вступают в силу после их утверждения руководителем управления, территориального органа, организации. В необходимых случаях (см. п. 4.7 и п. 4.8 настоящего Положения) решения ЭК вступают в силу только после их согласования или утверждения Центральной экспертно-проверочной комиссией (ЦЭПК) при Федеральном архивном агентстве или Экспертно-проверочной комиссией (ЭПК) соответствующего федерального архива.</w:t>
      </w:r>
    </w:p>
    <w:p>
      <w:pPr>
        <w:pStyle w:val="ConsPlusNormal"/>
        <w:widowControl/>
        <w:ind w:firstLine="540"/>
        <w:jc w:val="both"/>
        <w:rPr/>
      </w:pPr>
      <w:r>
        <w:rPr/>
        <w:t>2.3. Персональный состав ЭК управления утверждается начальником управления, а территориального органа и организации - приказом их руководителя.</w:t>
      </w:r>
    </w:p>
    <w:p>
      <w:pPr>
        <w:pStyle w:val="ConsPlusNormal"/>
        <w:widowControl/>
        <w:ind w:firstLine="540"/>
        <w:jc w:val="both"/>
        <w:rPr/>
      </w:pPr>
      <w:r>
        <w:rPr/>
        <w:t>2.4. В состав ЭК включаются: председатель комиссии, его заместитель, секретарь комиссии, представители архивной и делопроизводственной служб, а также наиболее квалифицированные работники структурных подразделений, представитель соответствующего государственного архива субъекта Российской Федерации. Председатель ЭК назначается из числа заместителей руководителя управления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В качестве экспертов и консультантов к работе комиссии могут привлекаться специалисты научных, общественных и других сторонн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работе ЭК руководствуется Федеральным законом от 22 октября 2004 г. N 125-ФЗ "Об архивном деле в Российской Федерации", иными федеральными законами, нормативно-правовыми актами Службы, решениями ЦЭПК при Росархиве, а также методическими документами (рекомендациями Федерального архивного агентства, соответствующих федеральных архивов), Положением о ЦЭК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ЭК управления Службы утверждается начальником управления по согласованию с председателем ЦЭК, а территориального органа и организации - приказом их руководителя по согласованию с руководителем соответствующего архивного учреждения одновременно с утверждением персонального состава ЭК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ФУНКЦИИ Э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ЭК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Разрабатывает предложения и рекомендации по оптимизации состава документов Архивного фонда Российской Федерации, а также других архивных документов, образующихся в процессе деятельности управления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4.2. Готовит предложения об изменении или уточнении сроков хранения документов, предусмотренных действующими нормативными правовыми актами, а также об установлении сроков хранения документов, не предусмотренных нормативными правовыми актами, и в установленном порядке представляет их на рассмотрение ЦЭК Службы или ЭПК органа управления архивным делом субъек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Рассматривает предложения и выносит рекомендации по методическим и практическим вопросам экспертизы ценности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4. Оказывает содействие и методическую помощь работе специалистов управления, территориального органа, организации:</w:t>
      </w:r>
    </w:p>
    <w:p>
      <w:pPr>
        <w:pStyle w:val="ConsPlusNormal"/>
        <w:widowControl/>
        <w:ind w:firstLine="540"/>
        <w:jc w:val="both"/>
        <w:rPr/>
      </w:pPr>
      <w:r>
        <w:rPr/>
        <w:t>по выявлению владельцев личных архивов в поднадзорных организациях, по возможной передаче ими дневников, записей, воспоминаний, других документов в состав Архивного фонд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по инициативному документированию знаменательных событий и фактов в истории деятельности Службы и организации (записи воспоминаний старейших работников Службы, организации всех уровней, бесед, интервью с ними, фото-, фоно- и видеодокументы).</w:t>
      </w:r>
    </w:p>
    <w:p>
      <w:pPr>
        <w:pStyle w:val="ConsPlusNormal"/>
        <w:widowControl/>
        <w:ind w:firstLine="540"/>
        <w:jc w:val="both"/>
        <w:rPr/>
      </w:pPr>
      <w:r>
        <w:rPr/>
        <w:t>4.5. Рассматривает и выносит решения о согласовании в части, касающейся ЭК территориального органа, организации:</w:t>
      </w:r>
    </w:p>
    <w:p>
      <w:pPr>
        <w:pStyle w:val="ConsPlusNormal"/>
        <w:widowControl/>
        <w:ind w:firstLine="540"/>
        <w:jc w:val="both"/>
        <w:rPr/>
      </w:pPr>
      <w:r>
        <w:rPr/>
        <w:t>перечней документов со сроками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 дел;</w:t>
      </w:r>
    </w:p>
    <w:p>
      <w:pPr>
        <w:pStyle w:val="ConsPlusNormal"/>
        <w:widowControl/>
        <w:ind w:firstLine="540"/>
        <w:jc w:val="both"/>
        <w:rPr/>
      </w:pPr>
      <w:r>
        <w:rPr/>
        <w:t>описей дел, документов постоянного срока хранения, включая управленческую, научно-техническую документацию, кино-, фото-, фоно-, видео- и творческую документацию;</w:t>
      </w:r>
    </w:p>
    <w:p>
      <w:pPr>
        <w:pStyle w:val="ConsPlusNormal"/>
        <w:widowControl/>
        <w:ind w:firstLine="540"/>
        <w:jc w:val="both"/>
        <w:rPr/>
      </w:pPr>
      <w:r>
        <w:rPr/>
        <w:t>перечней проектов, проблем (тем), научно-техническая документация по которым подлежит передаче на постоя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описей на документы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описей дел долговременного хранения и с отметкой ЭПК;</w:t>
      </w:r>
    </w:p>
    <w:p>
      <w:pPr>
        <w:pStyle w:val="ConsPlusNormal"/>
        <w:widowControl/>
        <w:ind w:firstLine="540"/>
        <w:jc w:val="both"/>
        <w:rPr/>
      </w:pPr>
      <w:r>
        <w:rPr/>
        <w:t>актов о выделении к уничтожению документов с истекшими сроками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актов об утрате или неисправимом повреждении документов постоянного и долговременного сроков хранения, документов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графиков подготовки и передачи документов на постоя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х документов по проведению экспертизы ценности документов (рекомендации, памятки и др.).</w:t>
      </w:r>
    </w:p>
    <w:p>
      <w:pPr>
        <w:pStyle w:val="ConsPlusNormal"/>
        <w:widowControl/>
        <w:ind w:firstLine="540"/>
        <w:jc w:val="both"/>
        <w:rPr/>
      </w:pPr>
      <w:r>
        <w:rPr/>
        <w:t>4.6. После рассмотрения ЭК территориального органа, организации на согласование (рассмотрение) ЭПК при органе управления архивным делом субъекта Российской Федерации представляются: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ы дел территориального органа,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описи дел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перечни документов, подлежащих передаче на постоя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ЭК об установлении, уточнении или изменении сроков хранения отдельных категорий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акты на уничтожение документов, созданных по 1945 год включительно (на утверждение).</w:t>
      </w:r>
    </w:p>
    <w:p>
      <w:pPr>
        <w:pStyle w:val="ConsPlusNormal"/>
        <w:widowControl/>
        <w:ind w:firstLine="540"/>
        <w:jc w:val="both"/>
        <w:rPr/>
      </w:pPr>
      <w:r>
        <w:rPr/>
        <w:t>На согласование руководителю соответствующего архивного учреждения - положение об ЭК и об архиве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4.7. Представляются в соответствующие органы управления архивным делом субъектов Российской Федерации на утверждение в части, касающейся ЭК территориального органа, организации:</w:t>
      </w:r>
    </w:p>
    <w:p>
      <w:pPr>
        <w:pStyle w:val="ConsPlusNormal"/>
        <w:widowControl/>
        <w:ind w:firstLine="540"/>
        <w:jc w:val="both"/>
        <w:rPr/>
      </w:pPr>
      <w:r>
        <w:rPr/>
        <w:t>описи дел, документов постоянного срока хранения (управленческая, научно-техническая документация и т.д.);</w:t>
      </w:r>
    </w:p>
    <w:p>
      <w:pPr>
        <w:pStyle w:val="ConsPlusNormal"/>
        <w:widowControl/>
        <w:ind w:firstLine="540"/>
        <w:jc w:val="both"/>
        <w:rPr/>
      </w:pPr>
      <w:r>
        <w:rPr/>
        <w:t>перечни проблем (тем), научно-техническая документация по которым подлежит передаче на постоянное хранение;</w:t>
      </w:r>
    </w:p>
    <w:p>
      <w:pPr>
        <w:pStyle w:val="ConsPlusNormal"/>
        <w:widowControl/>
        <w:ind w:firstLine="540"/>
        <w:jc w:val="both"/>
        <w:rPr/>
      </w:pPr>
      <w:r>
        <w:rPr/>
        <w:t>перечни документов, подлежащих передаче в соответствующие государственные архивы;</w:t>
      </w:r>
    </w:p>
    <w:p>
      <w:pPr>
        <w:pStyle w:val="ConsPlusNormal"/>
        <w:widowControl/>
        <w:ind w:firstLine="540"/>
        <w:jc w:val="both"/>
        <w:rPr/>
      </w:pPr>
      <w:r>
        <w:rPr/>
        <w:t>акты об утрате или неисправимом повреждении документов постоянного и долговременного сроков хранения, документов по личному составу.</w:t>
      </w:r>
    </w:p>
    <w:p>
      <w:pPr>
        <w:pStyle w:val="ConsPlusNormal"/>
        <w:widowControl/>
        <w:ind w:firstLine="540"/>
        <w:jc w:val="both"/>
        <w:rPr/>
      </w:pPr>
      <w:r>
        <w:rPr/>
        <w:t>4.8. Совместно с архивной, делопроизводственной и кадровой службой ЭК территориального органа, организации организует для работников подразделений консультации по вопросам работы с документами, оказывает им методическую помощь, участвует в подготовке и проведении мероприятий по повышению их деловой квалифик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РАВА Э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ри выполнении возложенных на нее задач ЭК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В пределах своей компетенции давать рекомендации структурным подразделениям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дел по личному составу, порядка упорядочения и оформления документов и др.</w:t>
      </w:r>
    </w:p>
    <w:p>
      <w:pPr>
        <w:pStyle w:val="ConsPlusNormal"/>
        <w:widowControl/>
        <w:ind w:firstLine="540"/>
        <w:jc w:val="both"/>
        <w:rPr/>
      </w:pPr>
      <w:r>
        <w:rPr/>
        <w:t>5.2. Запрашивать от начальников структурных подразделений:</w:t>
      </w:r>
    </w:p>
    <w:p>
      <w:pPr>
        <w:pStyle w:val="ConsPlusNormal"/>
        <w:widowControl/>
        <w:ind w:firstLine="540"/>
        <w:jc w:val="both"/>
        <w:rPr/>
      </w:pPr>
      <w:r>
        <w:rPr/>
        <w:t>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ю, необходимую для определения сроков хранения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3. Заслушивать на своих заседаниях руководителей структурных подразделений о качестве и соблюдении сроков подготовки документов к передаче в архив, об условиях хранения и обеспечения сохранности документов, о причинах утраты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4. Приглашать на заседания комиссии в качестве консультантов и экспертов специалистов Службы и подведомственных ей организаций, а также представителей соответствующего федерального архива.</w:t>
      </w:r>
    </w:p>
    <w:p>
      <w:pPr>
        <w:pStyle w:val="ConsPlusNormal"/>
        <w:widowControl/>
        <w:ind w:firstLine="540"/>
        <w:jc w:val="both"/>
        <w:rPr/>
      </w:pPr>
      <w:r>
        <w:rPr/>
        <w:t>5.5. Информировать руководство управления, территориального органа, организации по вопросам своей компетенции.</w:t>
      </w:r>
    </w:p>
    <w:p>
      <w:pPr>
        <w:pStyle w:val="ConsPlusNormal"/>
        <w:widowControl/>
        <w:ind w:firstLine="540"/>
        <w:jc w:val="both"/>
        <w:rPr/>
      </w:pPr>
      <w:r>
        <w:rPr/>
        <w:t>5.6. Представлять в установленном порядке территориальный орган, организацию в Федеральном архивном агентстве и соответствующем федеральном архив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РАБОТЫ Э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ЭК территориального органа, организации работает в контакте с ЭПК органа управления архивным делом субъекта Российской Федерации при Федеральном архивном агентстве, а ЭК управления - с ЦЭК Службы.</w:t>
      </w:r>
    </w:p>
    <w:p>
      <w:pPr>
        <w:pStyle w:val="ConsPlusNormal"/>
        <w:widowControl/>
        <w:ind w:firstLine="540"/>
        <w:jc w:val="both"/>
        <w:rPr/>
      </w:pPr>
      <w:r>
        <w:rPr/>
        <w:t>6.2. ЭК работает по плану и в соответствии с настоящим Положением и планом работы ЭК, утвержденным руководителем управления, территориального органа, организации. Заседание ЭК считается правомочным, если на нем присутствует более половины ее состава.</w:t>
      </w:r>
    </w:p>
    <w:p>
      <w:pPr>
        <w:pStyle w:val="ConsPlusNormal"/>
        <w:widowControl/>
        <w:ind w:firstLine="540"/>
        <w:jc w:val="both"/>
        <w:rPr/>
      </w:pPr>
      <w:r>
        <w:rPr/>
        <w:t>6.3. Вопросы, относящиеся к компетенции ЭК, рассматриваются на ее заседаниях, которые проводятся по мере необходимости. Все заседания комиссии протоколируются.</w:t>
      </w:r>
    </w:p>
    <w:p>
      <w:pPr>
        <w:pStyle w:val="ConsPlusNormal"/>
        <w:widowControl/>
        <w:ind w:firstLine="540"/>
        <w:jc w:val="both"/>
        <w:rPr/>
      </w:pPr>
      <w:r>
        <w:rPr/>
        <w:t>6.4. Решения ЭК принимаются по каждому вопросу (документу) отдельно большинством голосов присутствующих на заседании членов комиссии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ConsPlusNormal"/>
        <w:widowControl/>
        <w:ind w:firstLine="540"/>
        <w:jc w:val="both"/>
        <w:rPr/>
      </w:pPr>
      <w:r>
        <w:rPr/>
        <w:t>При разделении голосов поровну решение принимает председатель ЭК по согласованию с руководителем управления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6.5. ЭК в лице ее председателя, его замести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6.6. Ведение делопроизводства ЭК, хранение и использование ее документов, ответственность за их сохранность возлагаются на секретаря комисс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го</w:t>
      </w:r>
    </w:p>
    <w:p>
      <w:pPr>
        <w:pStyle w:val="ConsPlusNormal"/>
        <w:widowControl/>
        <w:ind w:hanging="0"/>
        <w:jc w:val="right"/>
        <w:rPr/>
      </w:pPr>
      <w:r>
        <w:rPr/>
        <w:t>архивного агентства</w:t>
      </w:r>
    </w:p>
    <w:p>
      <w:pPr>
        <w:pStyle w:val="ConsPlusNormal"/>
        <w:widowControl/>
        <w:ind w:hanging="0"/>
        <w:jc w:val="right"/>
        <w:rPr/>
      </w:pPr>
      <w:r>
        <w:rPr/>
        <w:t>В.П.КОЗЛ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5:00Z</dcterms:created>
  <dc:creator>Тункин</dc:creator>
  <dc:description/>
  <cp:keywords/>
  <dc:language>en-US</dc:language>
  <cp:lastModifiedBy>Тункин</cp:lastModifiedBy>
  <dcterms:modified xsi:type="dcterms:W3CDTF">2007-02-06T09:25:00Z</dcterms:modified>
  <cp:revision>1</cp:revision>
  <dc:subject/>
  <dc:title>ФЕДЕРАЛЬНАЯ СЛУЖБА ПО ЭКОЛОГИЧЕСКОМУ, ТЕХНОЛОГИЧЕСКОМУ</dc:title>
</cp:coreProperties>
</file>